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ное учреждение высшего образова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bCs/>
          <w:iCs/>
          <w:sz w:val="22"/>
          <w:szCs w:val="22"/>
          <w:lang w:val="ru-RU" w:eastAsia="ar-SA"/>
        </w:rPr>
      </w:pPr>
      <w:r>
        <w:rPr>
          <w:sz w:val="24"/>
          <w:szCs w:val="24"/>
          <w:lang w:val="ru-RU"/>
        </w:rPr>
        <w:t>«Сургутский государственный педагогический университет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val="ru-RU" w:eastAsia="en-US"/>
        </w:rPr>
      </w:pPr>
      <w:r>
        <w:rPr>
          <w:rFonts w:eastAsia="Calibri"/>
          <w:b/>
          <w:bCs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 xml:space="preserve">КОНСПЕКТ УЧЕБНОГО ЗАНЯТ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ТЕ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Семилетняя вой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993" w:hanging="142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Дата: 25.02</w:t>
      </w:r>
    </w:p>
    <w:p>
      <w:pPr>
        <w:pStyle w:val="Normal"/>
        <w:spacing w:lineRule="auto" w:line="360"/>
        <w:ind w:left="993" w:hanging="142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Класс: 8</w:t>
      </w:r>
    </w:p>
    <w:p>
      <w:pPr>
        <w:pStyle w:val="Normal"/>
        <w:spacing w:lineRule="auto" w:line="360"/>
        <w:ind w:left="993" w:hanging="142"/>
        <w:jc w:val="both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Студент:  Сазонова В.П.                                   </w:t>
        <w:tab/>
        <w:t>__________</w:t>
      </w:r>
    </w:p>
    <w:p>
      <w:pPr>
        <w:pStyle w:val="Normal"/>
        <w:spacing w:lineRule="auto" w:line="360"/>
        <w:ind w:left="993" w:hanging="142"/>
        <w:jc w:val="both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Методист: Малахова Л.П.                      </w:t>
        <w:tab/>
        <w:tab/>
        <w:t>__________</w:t>
      </w:r>
    </w:p>
    <w:p>
      <w:pPr>
        <w:pStyle w:val="Normal"/>
        <w:spacing w:lineRule="auto" w:line="360"/>
        <w:ind w:left="993" w:hanging="142"/>
        <w:jc w:val="both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Учитель-наставник: Богдан А.П.             </w:t>
        <w:tab/>
        <w:tab/>
        <w:t>__________</w:t>
      </w:r>
    </w:p>
    <w:p>
      <w:pPr>
        <w:pStyle w:val="Normal"/>
        <w:ind w:left="1985" w:firstLine="2126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 w:val="24"/>
          <w:szCs w:val="22"/>
          <w:lang w:val="ru-RU" w:eastAsia="en-US"/>
        </w:rPr>
        <w:t>Технологическая карта урок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 w:val="24"/>
          <w:szCs w:val="22"/>
          <w:lang w:val="ru-RU" w:eastAsia="en-US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85"/>
      </w:tblGrid>
      <w:tr>
        <w:trPr>
          <w:trHeight w:val="2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Тема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милетняя война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ласс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Цель урока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Деятельностная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научиться устанавливать причинно-следственные связи на примере темы «Семилетняя война»</w:t>
            </w:r>
          </w:p>
          <w:p>
            <w:pPr>
              <w:pStyle w:val="Normal"/>
              <w:ind w:hanging="1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Содержательная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сформировать основные представления о Семилетней войне, знания о Кяхтинском договоре, Русско-турецкой войне 1735-39.</w:t>
            </w:r>
          </w:p>
          <w:p>
            <w:pPr>
              <w:pStyle w:val="Normal"/>
              <w:ind w:hanging="1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Воспитательная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способствовать формированию умения работать в группе, взаимодействовать со сверстниками и учителем.  </w:t>
            </w: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ланируемые результаты урока (предметные и метапредметные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-1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Предметные: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устанавливать ПСС Семилетней войны, ориентироваться в карте «Семилетней войны»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-1" w:hanging="0"/>
              <w:jc w:val="both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 xml:space="preserve">Метапредметные: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317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en-US"/>
              </w:rPr>
              <w:t>Познавательные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использовать различные модельно-схематические средства для представления ПСС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317" w:hanging="0"/>
              <w:jc w:val="both"/>
              <w:rPr>
                <w:rFonts w:eastAsia="Calibri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en-US"/>
              </w:rPr>
              <w:t>Коммуникативные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развернуто, логично и точно излагать свою точку зрения с использованием адекватных языковых средств;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осуществлять деловую коммуникацию как со сверстниками, так и со взрослыми; при осуществлении групповой работы быть как руководителем, так и членом команды в разных ролях; координировать и выполнять работу в условиях ре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317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en-US"/>
              </w:rPr>
              <w:t>Регулятивные: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7"/>
                <w:lang w:val="ru-RU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709" w:leader="none"/>
                <w:tab w:val="left" w:pos="851" w:leader="none"/>
              </w:tabs>
              <w:ind w:left="-1" w:hanging="0"/>
              <w:jc w:val="both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 xml:space="preserve">Личностные: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развитие компетенций сотрудничества со сверстниками, взрослыми в образо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709" w:leader="none"/>
                <w:tab w:val="left" w:pos="851" w:leader="none"/>
              </w:tabs>
              <w:ind w:left="-1" w:hanging="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В результате урока ученики будут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  <w:tab w:val="left" w:pos="993" w:leader="none"/>
              </w:tabs>
              <w:ind w:left="459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eastAsia="Calibri"/>
                <w:sz w:val="24"/>
                <w:szCs w:val="24"/>
                <w:lang w:val="ru-RU"/>
              </w:rPr>
              <w:t>причины Семилетней войны, содержание Кяхтинского договора, итоги русско-турецкой войны;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  <w:tab w:val="left" w:pos="993" w:leader="none"/>
              </w:tabs>
              <w:ind w:left="459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  <w:tab w:val="left" w:pos="993" w:leader="none"/>
              </w:tabs>
              <w:ind w:left="459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rFonts w:eastAsia="Calibri"/>
                <w:sz w:val="24"/>
                <w:szCs w:val="24"/>
                <w:lang w:val="ru-RU"/>
              </w:rPr>
              <w:t>ООД установления ПСС.</w:t>
            </w:r>
          </w:p>
        </w:tc>
      </w:tr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>Отлично: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 ставится, если уча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>Хорошо: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 ставится, если учащийся в основном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>Удовлетворительно: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вопросы учител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>Неудовлетворительно: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 ставится, если учащийся полностью не усвоил учебный материал, не может изложить его своими словами, не может привести конкретные примеры, не может ответить на дополнительные вопросы учителя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Тип урока: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зучение нового материала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одход, в котором разработан урок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деятельностный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сновное содержание темы: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601" w:leader="none"/>
              </w:tabs>
              <w:ind w:right="-73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милетняя война</w:t>
            </w:r>
          </w:p>
        </w:tc>
      </w:tr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бразовательные ресурсы (оборудование урока):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59" w:leader="none"/>
              </w:tabs>
              <w:ind w:left="-1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ор, ноутбук, карта «Семилетняя война», учебник «История России» 8 класс часть 1 / Н.М. Арсентьев, А.А. Данилов, И.В. Курукин, А.Я. Токарева; под ред. А.В. Торкунова. – М. : Просвещение, 2017. – 111 с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Организационная структура урока (ход урока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36"/>
        <w:gridCol w:w="2811"/>
        <w:gridCol w:w="1858"/>
        <w:gridCol w:w="27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Этапы урока / время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сновные виды деятельности учител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сновные виды деятельности учащих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Компоненты, задания и упражн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Промежуточные результат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рганизационный момент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Здравствуйте! Садитесь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адят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роблемная ситу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Что вы знаете о Семилетней войне?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color w:val="000000"/>
                <w:sz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ши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войска </w:t>
            </w:r>
            <w:r>
              <w:rPr>
                <w:sz w:val="24"/>
                <w:szCs w:val="24"/>
                <w:lang w:val="ru-RU" w:eastAsia="en-US"/>
              </w:rPr>
              <w:t>28 сентября 1760 з</w:t>
            </w:r>
            <w:r>
              <w:rPr>
                <w:color w:val="000000"/>
                <w:sz w:val="24"/>
                <w:shd w:fill="FFFFFF" w:val="clear"/>
                <w:lang w:val="ru-RU"/>
              </w:rPr>
              <w:t xml:space="preserve">аняли Берлин, что вызвало большой политический резонанс. Все европейские столицы быстро облетела фраза, произнесенная фаворитом императрицы Елизаветы Петровны графом И.И. Шуваловым: «Из Берлина до Петербурга не дотянуться, но из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color w:val="000000"/>
                <w:sz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hd w:fill="FFFFFF" w:val="clear"/>
                <w:lang w:val="ru-RU"/>
              </w:rPr>
              <w:t>Петербурга до Берлина достать всегда можно»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color w:val="000000"/>
                <w:sz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hd w:fill="FFFFFF" w:val="clear"/>
                <w:lang w:val="ru-RU"/>
              </w:rPr>
              <w:t>Но, посмотрите, что позднее напишет Ломоносов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>
                <w:i/>
                <w:sz w:val="24"/>
                <w:szCs w:val="24"/>
                <w:lang w:val="ru-RU" w:eastAsia="en-US"/>
              </w:rPr>
              <w:t>Слыхал ли кто из в свете рожденных,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Чтоб торжествующий народ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Предался в руки побежденных?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О, стыд! О, странный оборот!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Что произошло? 24 апреля (5 мая) 1762 г. Петербургский мир. Все завоевания пропали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очему так случилось? Что нам нужно сделать, чтобы ответить на вопрос «почему»?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йти причины. Установить следствия этих причин.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работка ООД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Д ПСС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33375</wp:posOffset>
                      </wp:positionV>
                      <wp:extent cx="476250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2pt;margin-top:2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333375</wp:posOffset>
                      </wp:positionV>
                      <wp:extent cx="438150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45pt;margin-top:2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ru-RU" w:eastAsia="en-US"/>
              </w:rPr>
              <w:t>Результат: определение связей между причиной и следствием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ребования                                            Алгоритм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причины соответствуют            </w:t>
            </w: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val="ru-RU" w:eastAsia="en-US"/>
              </w:rPr>
              <w:t xml:space="preserve">1. Определение следствиям                                               объекта </w:t>
              <w:br/>
              <w:t xml:space="preserve">-следствие может являться              2. Условия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причиной другого следствия     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 xml:space="preserve">    3. факт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sz w:val="24"/>
                <w:szCs w:val="24"/>
                <w:lang w:val="ru-RU" w:eastAsia="en-US"/>
              </w:rPr>
              <w:t>-у одного С может быть                  4. причин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есколько причин             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val="ru-RU" w:eastAsia="en-US"/>
              </w:rPr>
              <w:t xml:space="preserve"> 5. Определение п-с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sz w:val="24"/>
                <w:szCs w:val="24"/>
                <w:lang w:val="ru-RU" w:eastAsia="en-US"/>
              </w:rPr>
              <w:t>-одна П может порождать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несколько С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П и С подтверждаются фактам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суждение с учителем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действия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ля начала нужно выяснить почему началась войн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уссия, Австрия, Великобритания, Франция, Россия. 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Почему Великобритания и Франция? </w:t>
            </w:r>
            <w:r>
              <w:rPr>
                <w:sz w:val="24"/>
                <w:szCs w:val="24"/>
                <w:lang w:val="ru-RU" w:eastAsia="en-US"/>
              </w:rPr>
              <w:t xml:space="preserve">Колонии. Война начинается с объявления войны Великобританией Франции. </w:t>
            </w:r>
            <w:r>
              <w:rPr>
                <w:b/>
                <w:sz w:val="24"/>
                <w:szCs w:val="24"/>
                <w:lang w:val="ru-RU" w:eastAsia="en-US"/>
              </w:rPr>
              <w:t>Почему Пруссия и Австрия</w:t>
            </w:r>
            <w:r>
              <w:rPr>
                <w:sz w:val="24"/>
                <w:szCs w:val="24"/>
                <w:lang w:val="ru-RU" w:eastAsia="en-US"/>
              </w:rPr>
              <w:t>? Силезия→↑Пруссии, ↓Австрии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. Почему Франция на стороне Австрии? </w:t>
            </w:r>
            <w:r>
              <w:rPr>
                <w:sz w:val="24"/>
                <w:szCs w:val="24"/>
                <w:lang w:val="ru-RU" w:eastAsia="en-US"/>
              </w:rPr>
              <w:t xml:space="preserve">Они всегда боролись за гегемонию в Европе, были врагами. Ответ на союз Пруссии с Великобританией. </w:t>
            </w:r>
            <w:r>
              <w:rPr>
                <w:b/>
                <w:sz w:val="24"/>
                <w:szCs w:val="24"/>
                <w:lang w:val="ru-RU" w:eastAsia="en-US"/>
              </w:rPr>
              <w:t>Почему Россия вступает в войну?</w:t>
            </w:r>
            <w:r>
              <w:rPr>
                <w:sz w:val="24"/>
                <w:szCs w:val="24"/>
                <w:lang w:val="ru-RU" w:eastAsia="en-US"/>
              </w:rPr>
              <w:t xml:space="preserve"> Угроза Прибалтике, союз с Австрией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суждение схемы.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Теперь проследим за ходом войны. Стр. 100-101, заполните таблицу.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у карты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Умирает Елизавета, на престол взошел Петр 3. Почему Петр заключает договор с Фридрихом </w:t>
            </w:r>
            <w:r>
              <w:rPr>
                <w:sz w:val="24"/>
                <w:szCs w:val="24"/>
                <w:lang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? Чтобы выяснить это, обратимся к биографии Петра 3. (Приложение 1)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 Петр правил недолго, после него на престол взошла Екатерина, которая порвала союз с Пруссией, в новую войну ввязываться не стала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Война была окончена из-за истощения военных ресурсов у обеих союзных армий, но перевес оказался на стороне англо-прусской коалиции. Результатом этого в 1763 году стало подписание Парижского мирного договора Англии и Португалии с Францией и Испанией, а также Губертусбургского – Австрии и Саксонии с Пруссией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ытаются определить ПСС с помощью раздатки (Приложение 3)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 доске рисуем ПСС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полняют таблицу в тетради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у карт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деляют причины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етр – поклонник Фридриха. Почему? Потому что герцог Голштинии = вассал Пруссии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 и текстами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ставление результатов на доске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у карт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бота с биографией Петра Ш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Выявлять причины Семилетней войны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существлять деловую коммуникацию со сверстниками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спользовать схематические средства для представления ПСС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иентироваться в карте Семилетней войн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елять причины выхода России из войн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ценка и обсуждение результата и способа выполнения  действия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или ли мы свою задачу? Нам удалось определить связи между причинами и следствиями? Мы поняли причины войны, причины выхода России из войны и следствия этого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суждаем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поставлять полученный результат деятельности с поставленной заранее цель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Домашнее задание /задание после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клеивайте в тетрад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писывают или выполняю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/>
          <w:b/>
          <w:i/>
          <w:i/>
          <w:sz w:val="24"/>
          <w:szCs w:val="24"/>
          <w:lang w:val="ru-RU"/>
        </w:rPr>
      </w:pPr>
      <w:r>
        <w:rPr>
          <w:rFonts w:eastAsia="Times New Roman"/>
          <w:b/>
          <w:i/>
          <w:sz w:val="24"/>
          <w:szCs w:val="24"/>
          <w:lang w:val="ru-RU"/>
        </w:rPr>
        <w:t xml:space="preserve">                            </w:t>
      </w:r>
      <w:r>
        <w:rPr>
          <w:rFonts w:eastAsia="Calibri"/>
          <w:b/>
          <w:i/>
          <w:sz w:val="24"/>
          <w:szCs w:val="24"/>
          <w:lang w:val="ru-RU"/>
        </w:rPr>
        <w:t xml:space="preserve">Приложение 1            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val="ru-RU"/>
        </w:rPr>
      </w:pPr>
      <w:r>
        <w:rPr>
          <w:rFonts w:eastAsia="Calibri"/>
          <w:b/>
          <w:i/>
          <w:sz w:val="24"/>
          <w:szCs w:val="24"/>
          <w:lang w:val="ru-RU"/>
        </w:rPr>
      </w:r>
    </w:p>
    <w:p>
      <w:pPr>
        <w:pStyle w:val="Normal"/>
        <w:rPr>
          <w:rFonts w:eastAsia="Calibri"/>
          <w:b/>
          <w:b/>
          <w:sz w:val="28"/>
          <w:szCs w:val="24"/>
          <w:lang w:val="ru-RU"/>
        </w:rPr>
      </w:pPr>
      <w:r>
        <w:rPr>
          <w:rFonts w:eastAsia="Calibri"/>
          <w:b/>
          <w:sz w:val="28"/>
          <w:szCs w:val="24"/>
          <w:lang w:val="ru-RU"/>
        </w:rPr>
        <w:t>Южное и восточное направление</w:t>
      </w:r>
    </w:p>
    <w:p>
      <w:pPr>
        <w:pStyle w:val="Normal"/>
        <w:rPr>
          <w:rFonts w:eastAsia="Calibri"/>
          <w:b/>
          <w:b/>
          <w:sz w:val="28"/>
          <w:szCs w:val="24"/>
          <w:lang w:val="ru-RU"/>
        </w:rPr>
      </w:pPr>
      <w:r>
        <w:rPr>
          <w:rFonts w:eastAsia="Times New Roman"/>
          <w:b/>
          <w:sz w:val="28"/>
          <w:szCs w:val="24"/>
          <w:lang w:val="ru-RU"/>
        </w:rPr>
        <w:t xml:space="preserve">    </w:t>
      </w:r>
      <w:r>
        <w:rPr>
          <w:rFonts w:eastAsia="Calibri"/>
          <w:b/>
          <w:sz w:val="28"/>
          <w:szCs w:val="24"/>
          <w:lang w:val="ru-RU"/>
        </w:rPr>
        <w:t>внешней политики России</w:t>
      </w:r>
    </w:p>
    <w:p>
      <w:pPr>
        <w:pStyle w:val="Normal"/>
        <w:jc w:val="both"/>
        <w:rPr>
          <w:rFonts w:eastAsia="Calibri"/>
          <w:b/>
          <w:b/>
          <w:sz w:val="28"/>
          <w:szCs w:val="24"/>
          <w:lang w:val="ru-RU"/>
        </w:rPr>
      </w:pPr>
      <w:r>
        <w:rPr>
          <w:rFonts w:eastAsia="Calibri"/>
          <w:b/>
          <w:sz w:val="28"/>
          <w:szCs w:val="24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4"/>
          <w:lang w:val="ru-RU"/>
        </w:rPr>
        <w:t xml:space="preserve">               </w:t>
      </w:r>
      <w:r>
        <w:rPr>
          <w:rFonts w:eastAsia="Calibri"/>
          <w:b/>
          <w:sz w:val="28"/>
          <w:szCs w:val="24"/>
          <w:lang w:val="ru-RU"/>
        </w:rPr>
        <w:t>Турция</w:t>
      </w:r>
    </w:p>
    <w:p>
      <w:pPr>
        <w:pStyle w:val="Normal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Русско-турецкая война 1735-1739</w:t>
      </w:r>
    </w:p>
    <w:p>
      <w:pPr>
        <w:pStyle w:val="Normal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Фельдмаршалы:</w:t>
      </w:r>
    </w:p>
    <w:p>
      <w:pPr>
        <w:pStyle w:val="Normal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 xml:space="preserve">Белградский мир: </w:t>
      </w:r>
    </w:p>
    <w:p>
      <w:pPr>
        <w:pStyle w:val="Normal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-</w:t>
        <w:br/>
        <w:t>-</w:t>
      </w:r>
    </w:p>
    <w:p>
      <w:pPr>
        <w:pStyle w:val="Normal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-</w:t>
      </w:r>
    </w:p>
    <w:p>
      <w:pPr>
        <w:pStyle w:val="Normal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sz w:val="22"/>
          <w:lang w:val="ru-RU"/>
        </w:rPr>
        <w:t xml:space="preserve">                   </w:t>
      </w:r>
      <w:r>
        <w:rPr>
          <w:b/>
          <w:sz w:val="28"/>
          <w:lang w:val="ru-RU"/>
        </w:rPr>
        <w:t>Кита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сольство графа 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_____________________________</w:t>
      </w:r>
    </w:p>
    <w:p>
      <w:pPr>
        <w:pStyle w:val="Normal"/>
        <w:rPr/>
      </w:pPr>
      <w:r>
        <w:rPr>
          <w:sz w:val="28"/>
          <w:lang w:val="ru-RU"/>
        </w:rPr>
        <w:t>К императору Китая Юнчжэну.</w:t>
        <w:br/>
        <w:t>_________________ договор _____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демаркация границы на 2500 км.</w:t>
        <w:b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беспошлинная торговля в слободе Кях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русская духовная миссия в Пекин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Приложение 2 </w:t>
      </w:r>
    </w:p>
    <w:p>
      <w:pPr>
        <w:pStyle w:val="Style16"/>
        <w:shd w:fill="FFFFFF" w:val="clear"/>
        <w:spacing w:before="33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  <w:t xml:space="preserve">Петр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Мать – старшая дочь </w:t>
      </w:r>
      <w:hyperlink r:id="rId2">
        <w:r>
          <w:rPr>
            <w:rStyle w:val="InternetLink"/>
            <w:color w:val="000000"/>
            <w:sz w:val="28"/>
            <w:u w:val="none"/>
          </w:rPr>
          <w:t>Петра I</w:t>
        </w:r>
      </w:hyperlink>
      <w:r>
        <w:rPr>
          <w:sz w:val="28"/>
        </w:rPr>
        <w:t xml:space="preserve"> </w:t>
      </w:r>
      <w:r>
        <w:rPr>
          <w:color w:val="000000"/>
          <w:sz w:val="28"/>
        </w:rPr>
        <w:t>Анна,</w:t>
      </w:r>
      <w:r>
        <w:rPr>
          <w:sz w:val="28"/>
        </w:rPr>
        <w:t xml:space="preserve"> </w:t>
      </w:r>
      <w:r>
        <w:rPr>
          <w:color w:val="000000"/>
          <w:sz w:val="28"/>
        </w:rPr>
        <w:t>отец – герцог Гольштейн Готторпский Карл Фридрих, племянник шведского короля Карла XII. Таким образом, Петр III приходился внуком двум государям и мог являться претендентом и на русский, и на шведский престолы. До принятия православия его звали Карл Петр Ульрих. Почти сразу после рождения он потерял мать, в малолетстве остался без отца и занял отцовский голштинский престол.</w:t>
      </w:r>
    </w:p>
    <w:p>
      <w:pPr>
        <w:pStyle w:val="Style16"/>
        <w:shd w:fill="FFFFFF" w:val="clear"/>
        <w:spacing w:before="33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  <w:t>Воспитывали малолетнего голштинского герцога на редкость бездарно. Основным педагогическим средством были розги. Это сказалось негативно на мальчике, чьи способности от природы, как считается, были ограничены. В 1741 году, после смерти Ульрики Элеоноры, он </w:t>
      </w:r>
      <w:hyperlink r:id="rId3" w:tgtFrame="_blank">
        <w:r>
          <w:rPr>
            <w:rStyle w:val="InternetLink"/>
            <w:color w:val="000000"/>
            <w:sz w:val="28"/>
            <w:u w:val="none"/>
          </w:rPr>
          <w:t>был избран преемником</w:t>
        </w:r>
      </w:hyperlink>
      <w:r>
        <w:rPr>
          <w:color w:val="000000"/>
          <w:sz w:val="28"/>
        </w:rPr>
        <w:t xml:space="preserve"> ее мужа короля Швеции Фредрик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Но в 1742 году Петр был привезен в Россию и объявлен своей теткой </w:t>
      </w:r>
      <w:hyperlink r:id="rId4" w:tgtFrame="_blank">
        <w:r>
          <w:rPr>
            <w:rStyle w:val="InternetLink"/>
            <w:color w:val="000000"/>
            <w:sz w:val="28"/>
            <w:u w:val="none"/>
          </w:rPr>
          <w:t>императрицей Елизаветой Петровной</w:t>
        </w:r>
      </w:hyperlink>
      <w:r>
        <w:rPr>
          <w:color w:val="000000"/>
          <w:sz w:val="28"/>
        </w:rPr>
        <w:t> наследником русского престола. Будущего императора крестили по православному обычаю под именем Петра Федоровича и пожаловали ему титул Благоверного Великого Князя, а в 1745 году женили на принцессе Ангальт-Цербстской, будущей императрице Екатерине II.</w:t>
      </w:r>
    </w:p>
    <w:p>
      <w:pPr>
        <w:pStyle w:val="Style16"/>
        <w:shd w:fill="FFFFFF" w:val="clear"/>
        <w:spacing w:before="33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  <w:t>Идеалом великого князя Петра был Фридрих II. Как голштинский герцог, Петр являлся вассалом Фридриха II. Многие опасались, что он будет «вассалом» прусского короля, заняв российский трон.</w:t>
      </w:r>
    </w:p>
    <w:p>
      <w:pPr>
        <w:pStyle w:val="Normal"/>
        <w:spacing w:before="0" w:after="0"/>
        <w:ind w:firstLine="709"/>
        <w:contextualSpacing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иложение 3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Австрия – Пруссия 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хенский мир</w:t>
      </w:r>
      <w:r>
        <w:rPr>
          <w:sz w:val="26"/>
          <w:szCs w:val="26"/>
          <w:lang w:val="ru-RU"/>
        </w:rPr>
        <w:t xml:space="preserve"> 1748, положил конец войне за Австрийское наследство, был заключён 18 октября в Ахене. Австрия лишилась почти всей Силезии, переходившей к Пруссии и части итальянских земель (герцогства Парма, Пьяченца и Гуасталла переходили к Испании). Взамен европейской державы признали Прагматическую санкцию 1713*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*Прагматическая санкция 1713 – закон о престолонаследии, изданный Карлом </w:t>
      </w:r>
      <w:r>
        <w:rPr>
          <w:sz w:val="26"/>
          <w:szCs w:val="26"/>
        </w:rPr>
        <w:t>VI</w:t>
      </w:r>
      <w:r>
        <w:rPr>
          <w:sz w:val="26"/>
          <w:szCs w:val="26"/>
          <w:lang w:val="ru-RU"/>
        </w:rPr>
        <w:t xml:space="preserve"> Габсбургом 19 апреля. Устанавливала нераздельность наследственных земель Габсбургов и порядок престолонаследия, по которому в случае отсутствия у императора сыновей престол переходил к его дочерям. П. с. была признана большинством европейских государств. Однако после смерти Карла </w:t>
      </w:r>
      <w:r>
        <w:rPr>
          <w:sz w:val="26"/>
          <w:szCs w:val="26"/>
        </w:rPr>
        <w:t>VI</w:t>
      </w:r>
      <w:r>
        <w:rPr>
          <w:sz w:val="26"/>
          <w:szCs w:val="26"/>
          <w:lang w:val="ru-RU"/>
        </w:rPr>
        <w:t xml:space="preserve"> (1740) наследственные права его дочери Марии Терезии стали оспариваться, что послужило поводом к войне за Австрийское наследство. По условиям Ахенского мира 1748 П. с. была гарантирована.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Франция на стороне Австрии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айтхоллский союзный договор</w:t>
      </w:r>
      <w:r>
        <w:rPr>
          <w:sz w:val="26"/>
          <w:szCs w:val="26"/>
          <w:lang w:val="ru-RU"/>
        </w:rPr>
        <w:t xml:space="preserve"> 1756 года - между Англией и Пруссией (известен также как Вестминстерский)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амбула договора гласила, что так как обострение противоречий между Великобританией и Францией в колониях (в Америке) создало военную опасность, а "британский и прусский короли преисполнены желания сохранить всеобщий мир в Европе и особенно в Германии", то они решили принять с этой целью эффективные меры. В п. 1 договора провозглашались мир и дружба между Англией и Пруссией. Каждая из сторон обещала не вторгаться на территорию союзника. Англия и Пруссия обязались объединить свои силы для отпора вторжению в Германию "какой-либо иностранной державы"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глия намеревалась использовать Уайтхоллский союзный договор, чтобы ослабить Францию и обезопасить себя от угрозы французского нападения на наследственное владение английского короля на континенте. Фридрих, считая войну с Австрией неизбежной и сознавая ограниченность своих ресурсов, сделал ставку на «английское золото».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Франция - Великобритания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е выстрелы Семилетней войны раздались задолго до её официального объявления, и не в Европе, а за океаном. В 1754—1755 годах англо-французское колониальное соперничество в Северной Америке привело к пограничным стычкам между английскими и французскими колонистами. К лету 1755 года столкновения вылились в открытый вооружённый конфликт, в котором начали участвовать и индейцы-союзники, и регулярные воинские части, началась Франко-индейская война. В 1756 году Великобритания официально объявила войну Франции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арижский мир</w:t>
      </w:r>
      <w:r>
        <w:rPr>
          <w:sz w:val="26"/>
          <w:szCs w:val="26"/>
          <w:lang w:val="ru-RU"/>
        </w:rPr>
        <w:t xml:space="preserve"> 176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ранция отказалась от всяких притязаний на Канаду, Новую Шотландию и все острова залива Святого Лаврентия. Вместе с Канадой Франция уступила долину Огайо и всю свою территорию на восточном берегу Миссисипи, за исключением Нового Орлеана.</w:t>
      </w:r>
    </w:p>
    <w:p>
      <w:pPr>
        <w:pStyle w:val="Normal"/>
        <w:spacing w:before="0" w:after="0"/>
        <w:ind w:firstLine="709"/>
        <w:contextualSpacing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istrf.ru/lichnosti/biografii/p/pietr-i" TargetMode="External"/><Relationship Id="rId3" Type="http://schemas.openxmlformats.org/officeDocument/2006/relationships/hyperlink" Target="http://rulex.ru/01160322.htm" TargetMode="External"/><Relationship Id="rId4" Type="http://schemas.openxmlformats.org/officeDocument/2006/relationships/hyperlink" Target="http://ria.ru/history_spravki/20130617/94094086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10:00Z</dcterms:created>
  <dc:creator>RePack by Diakov</dc:creator>
  <dc:description/>
  <cp:keywords/>
  <dc:language>en-US</dc:language>
  <cp:lastModifiedBy>Вера Сазонова</cp:lastModifiedBy>
  <dcterms:modified xsi:type="dcterms:W3CDTF">2019-03-02T04:55:00Z</dcterms:modified>
  <cp:revision>40</cp:revision>
  <dc:subject/>
  <dc:title/>
</cp:coreProperties>
</file>